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plāniem;</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hanging="0"/>
        <w:rPr>
          <w:rFonts w:ascii="Calibri" w:hAnsi="Calibri" w:eastAsia="Times New Roman" w:cs="Calibri"/>
          <w:lang w:eastAsia="ar-SA"/>
        </w:rPr>
      </w:pPr>
      <w:r>
        <w:rPr>
          <w:rFonts w:eastAsia="Times New Roman" w:cs="Calibri" w:ascii="Calibri" w:hAnsi="Calibri"/>
          <w:lang w:eastAsia="ar-SA"/>
        </w:rPr>
        <w:t>Būvprojektā projektētas šādas inženierkomunikācijas sistēmas:</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Aukstā ūdensvada sistēma Ū1;</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Ugunsdzēsības ūdensvada sistē,a Ū2;</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Karstā ūdensvada sistēma S3;</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Cirkulācijas ūdensvada sistēma S4;</w:t>
      </w:r>
    </w:p>
    <w:p>
      <w:pPr>
        <w:pStyle w:val="Normal"/>
        <w:numPr>
          <w:ilvl w:val="0"/>
          <w:numId w:val="3"/>
        </w:numPr>
        <w:spacing w:lineRule="auto" w:line="360"/>
        <w:rPr>
          <w:rFonts w:ascii="Calibri" w:hAnsi="Calibri" w:eastAsia="Times New Roman" w:cs="Calibri"/>
          <w:lang w:eastAsia="ar-SA"/>
        </w:rPr>
      </w:pPr>
      <w:r>
        <w:rPr>
          <w:rFonts w:eastAsia="Times New Roman" w:cs="Calibri" w:ascii="Calibri" w:hAnsi="Calibri"/>
          <w:lang w:eastAsia="ar-SA"/>
        </w:rPr>
        <w:t>Sadzīves kanalizācijas sistēma K1;</w:t>
      </w:r>
    </w:p>
    <w:p>
      <w:pPr>
        <w:pStyle w:val="Normal"/>
        <w:spacing w:lineRule="auto" w:line="360"/>
        <w:ind w:left="1134"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Būvprojektā ietverts risinājums ēkas ūdensapgādes nodrošināšanai visām sanitārtehniskajām iekārtām un sadzīves kanalizācijas novadīšanai kā arī ēkas iekšējās ugunsdzēsības nodrošināšanai.</w:t>
      </w:r>
    </w:p>
    <w:p>
      <w:pPr>
        <w:pStyle w:val="Normal"/>
        <w:spacing w:lineRule="auto" w:line="360"/>
        <w:ind w:left="360" w:firstLine="709"/>
        <w:jc w:val="both"/>
        <w:rPr/>
      </w:pPr>
      <w:r>
        <w:rPr>
          <w:rFonts w:cs="Calibri" w:ascii="Calibri" w:hAnsi="Calibri"/>
          <w:lang w:val="en-US" w:eastAsia="en-US"/>
        </w:rPr>
        <w:t xml:space="preserve">Ēkai montēt vienu ūdens ievadu OD110mm. Ūdens ievada mezglā montēt atzaru uz sadzīves ūdensapgādes sistēmu. Atzara sākumā montēt ūdens uzskaites mezglu. Uz ievada mezgla atzara uz ugunsdzēsības sistēmu montēt elektroaizbīdni ēkas iekšējai ugunsdzēsības sistēmai. Detalizētu ūdens ievada mezglu skatīt rasējumā ŪK-4. Pēc uzskaites mezgla montēt ūdens priekšattīrīšanas iekārtas (atdzelžošans un ūdens mīkstināšana). </w:t>
      </w:r>
    </w:p>
    <w:p>
      <w:pPr>
        <w:pStyle w:val="Normal"/>
        <w:spacing w:lineRule="auto" w:line="360"/>
        <w:ind w:left="360" w:firstLine="709"/>
        <w:jc w:val="both"/>
        <w:rPr/>
      </w:pPr>
      <w:r>
        <w:rPr>
          <w:rFonts w:cs="Calibri" w:ascii="Calibri" w:hAnsi="Calibri"/>
          <w:lang w:val="en-US" w:eastAsia="en-US"/>
        </w:rPr>
        <w:t>Izbūvēt ēkas iekšējo ugunsdzēsības sistēmu – sausā tipa, sistēmas sākumā elektroaizbīdnis (noplombēts). Tas atveras automātiski ugunsdzēsības trauksmes gadījumā vai nospiežot ugunsdzēsības trauksmes pogu, kuras izvietotas pie katras ugunsdzēsības krānu kastes un savienotājgalviņām. Ugunsdzēsības sistēmu ēkā sacilpot. Sistēmas sākumā montēt ugunsdzēsības sūkņus. Montēt melnā tērauda cauruļvadus ar diametru DN65mm.  Pie katras ugunsdzēsības ņemšanas vietas montēt ūdens izlaides krānus – sistēmas tukšošanai. Ēkas iekšējās ugunsdzēsības patēriņš noteikts 2,5l/sek.</w:t>
      </w:r>
    </w:p>
    <w:p>
      <w:pPr>
        <w:pStyle w:val="Normal"/>
        <w:spacing w:lineRule="auto" w:line="360"/>
        <w:ind w:left="360" w:firstLine="709"/>
        <w:jc w:val="both"/>
        <w:rPr/>
      </w:pPr>
      <w:r>
        <w:rPr>
          <w:rFonts w:cs="Calibri" w:ascii="Calibri" w:hAnsi="Calibri"/>
          <w:lang w:val="en-US" w:eastAsia="en-US"/>
        </w:rPr>
        <w:t>Izbūvēt aukstā, karstā un cirkulācijas sadzīves ūdensapgādes sistēmas. Montēt daudzslāņu plastmasas cauruļvadus. Izmantot elektrometināmus veidgabalus. Cauruļvadus montēt zem griestiem, pie sienas, pievadus pie iekārtām apslēpti sienās. Cauruļvadi ar diametriem no OD32mm – OD15mm. Norādīti ārējās sieniņas biezumi. Visiem aukstā ūdensvada cauruļvadiem montēt pretkondensāta izolāciju ar biezumu 9,0mm. Visiem karstā un cirkulācijas ūdensvada cauruļvadiem montēt siltumizolāciju ar biezumu 20,0mm. Uz visiem atzariem no maģistrāles montēt noslēgventīļus. Ēkas fasādē izbūvēt ārējos laistīšanas krānus. Apkopējas telpā montēt iekšējo laistīšanas krānu ar aukstā un karstā ūdens padev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Sadzīves kanalizācijas novadīšana no ēkas paredzēta ar divām izlaidēm. Izbūvēt plastmasas PP sadzīves kanalizācijas cauruļvadus (OD160mm - OD50mm). Norādīti cauruļvadu ārējās sieniņas biezumi mm. Cauruļvadus montēt zem grīdas, virs grīdas un spiedvadu pie sien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Kanalizācijas sistēmas vēdināšanai izbūvēt cauruļvadu izvadus uz jumta 0,5m augstumā.</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Ražošanas ēkas Nr.6 būvniecība Ventspils.</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Augsto tehnoloģiju parkā.</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9:00Z</dcterms:created>
  <dc:creator>liene</dc:creator>
  <dc:description/>
  <cp:keywords/>
  <dc:language>en-US</dc:language>
  <cp:lastModifiedBy>Windows User</cp:lastModifiedBy>
  <cp:lastPrinted>2016-05-05T22:00:00Z</cp:lastPrinted>
  <dcterms:modified xsi:type="dcterms:W3CDTF">2018-08-05T13:07:00Z</dcterms:modified>
  <cp:revision>6</cp:revision>
  <dc:subject/>
  <dc:title/>
</cp:coreProperties>
</file>